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1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687"/>
        <w:gridCol w:w="3687"/>
      </w:tblGrid>
      <w:tr>
        <w:trPr>
          <w:trHeight w:val="124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orms Eye View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t </w:t>
            </w:r>
            <w:r>
              <w:rPr/>
              <w:t>The Stage (setting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At home sitting with his kid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acte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Worm army and ant arm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Axing The 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William the worm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the stage Background situ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Deserted field with no gras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Ant and worm figh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Will meet axe </w:t>
            </w:r>
          </w:p>
        </w:tc>
      </w:tr>
      <w:tr>
        <w:trPr>
          <w:trHeight w:val="16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Happen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 introduce himse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d a story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en this happened </w:t>
            </w:r>
          </w:p>
          <w:p>
            <w:pPr>
              <w:pStyle w:val="Normal"/>
              <w:rPr/>
            </w:pPr>
            <w:r>
              <w:rPr/>
              <w:t xml:space="preserve">Axing appears and he’s old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 kids came and sa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ll  started his stor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bout the olden days in war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  sits outside and sees Axe coming up the drive way </w:t>
            </w:r>
          </w:p>
          <w:p>
            <w:pPr>
              <w:pStyle w:val="Normal"/>
              <w:rPr/>
            </w:pPr>
            <w:r>
              <w:rPr/>
              <w:t>And will wipes his  tear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ll starts telling about a ant name axing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ll starts crying because he misses his best friend 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ll finishes  his story while in tears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0:56:00Z</dcterms:created>
  <dc:creator>room3</dc:creator>
  <dc:description/>
  <cp:keywords/>
  <dc:language>en-US</dc:language>
  <cp:lastModifiedBy>room3</cp:lastModifiedBy>
  <dcterms:modified xsi:type="dcterms:W3CDTF">2010-03-17T01:42:00Z</dcterms:modified>
  <cp:revision>1</cp:revision>
  <dc:subject/>
  <dc:title>Worms Eye View</dc:title>
</cp:coreProperties>
</file>